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Da:</w:t>
      </w:r>
      <w:r>
        <w:rPr>
          <w:rFonts w:cs="Tahoma" w:ascii="Tahoma" w:hAnsi="Tahoma"/>
          <w:sz w:val="20"/>
          <w:szCs w:val="20"/>
        </w:rPr>
        <w:t xml:space="preserve"> Fabio Anderlini [mailto:fabio.anderlini@comune.sanprospero.mo.it] </w:t>
        <w:br/>
      </w:r>
      <w:r>
        <w:rPr>
          <w:rFonts w:cs="Tahoma" w:ascii="Tahoma" w:hAnsi="Tahoma"/>
          <w:b/>
          <w:bCs/>
          <w:sz w:val="20"/>
          <w:szCs w:val="20"/>
        </w:rPr>
        <w:t>Inviato:</w:t>
      </w:r>
      <w:r>
        <w:rPr>
          <w:rFonts w:cs="Tahoma" w:ascii="Tahoma" w:hAnsi="Tahoma"/>
          <w:sz w:val="20"/>
          <w:szCs w:val="20"/>
        </w:rPr>
        <w:t xml:space="preserve"> giovedì 30 agosto 2012 16.24</w:t>
        <w:br/>
      </w:r>
      <w:r>
        <w:rPr>
          <w:rFonts w:cs="Tahoma" w:ascii="Tahoma" w:hAnsi="Tahoma"/>
          <w:b/>
          <w:bCs/>
          <w:sz w:val="20"/>
          <w:szCs w:val="20"/>
        </w:rPr>
        <w:t>A:</w:t>
      </w:r>
      <w:r>
        <w:rPr>
          <w:rFonts w:cs="Tahoma" w:ascii="Tahoma" w:hAnsi="Tahoma"/>
          <w:sz w:val="20"/>
          <w:szCs w:val="20"/>
        </w:rPr>
        <w:t xml:space="preserve"> Nanetti Antonella; Ferrari Claudia; segreteria.sisma@provincia.modena.it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Sindaco San Prospero - Mario Ferrari; Edoardo Migliore</w:t>
        <w:br/>
      </w:r>
      <w:r>
        <w:rPr>
          <w:rFonts w:cs="Tahoma" w:ascii="Tahoma" w:hAnsi="Tahoma"/>
          <w:b/>
          <w:bCs/>
          <w:sz w:val="20"/>
          <w:szCs w:val="20"/>
        </w:rPr>
        <w:t>Oggetto:</w:t>
      </w:r>
      <w:r>
        <w:rPr>
          <w:rFonts w:cs="Tahoma" w:ascii="Tahoma" w:hAnsi="Tahoma"/>
          <w:sz w:val="20"/>
          <w:szCs w:val="20"/>
        </w:rPr>
        <w:t xml:space="preserve"> Re: ricognizione esigenze palestre scolastich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>Buonasera.</w:t>
        <w:br/>
        <w:t>Con la presente in riferimento all'oggetto si comunica che il Comune di San Prospero sarebbe interessato a posizionare nel capouogo in Via Chiletti a fianco del campo sportivo una struttura adibita a palestra scolastica.</w:t>
        <w:br/>
        <w:t>In tale area di proprietà comune attualmente insiste una campetto da tennis e un'area circostante adibita a verde avente dimensioni di circa 45 mt x 25 mt.</w:t>
        <w:br/>
        <w:t>L'area è già completamente urbanizzata in quanto ricade in un nucleo centrale al paese, nella zona sportiva, pertanto servita da tutte le infrastrutture (telefono, acqua, gas, elettricità, pubblica fognatura e pubblica illuminazione).</w:t>
        <w:br/>
        <w:t>Non ricade in ambiti di vincoli e non ci sono nelle vicinanze alberi protetti.</w:t>
        <w:br/>
        <w:t>L'acceso risulta molto agevole direttamente dalla Via Chiletti ed eventualmente si potrebbe utilizzare un accesso secondario anche dalla Via San Geminiano.</w:t>
        <w:br/>
        <w:t xml:space="preserve">La relazione geologica è stata eseguita in luglio 2012 per il campo sportivo situato a fianco dalla ditta Geo Group s.r.l. di Modena </w:t>
        <w:br/>
        <w:t>La palestra servirà per circa 450 alunni frequentanti la scuola media ed elementare altresì sarà utilizzata anche per le associazioni sportive presenti nel comune e alle diverse attività proposte dall'amministrazione.</w:t>
        <w:br/>
        <w:br/>
        <w:t>N.B. la relazione geologica già redatta sarà inoltrata su CD vista la notevole mole</w:t>
        <w:br/>
        <w:br/>
        <w:t>A disposizione per qualsiasi delucidazione in merito, porgo Cordiali Saluti.</w:t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l Responsabile Tecnico Edilizia Privata </w:t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i/>
          <w:iCs/>
          <w:color w:val="000000"/>
        </w:rPr>
        <w:t>Anderlini Geom. Fabio</w:t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i/>
          <w:i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omune di San Prospero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el 059809732 / Fax 05980907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35:00Z</dcterms:created>
  <dc:creator>romani_ma</dc:creator>
  <dc:description/>
  <cp:keywords/>
  <dc:language>en-US</dc:language>
  <cp:lastModifiedBy>romani_ma</cp:lastModifiedBy>
  <dcterms:modified xsi:type="dcterms:W3CDTF">2012-11-30T10:36:00Z</dcterms:modified>
  <cp:revision>1</cp:revision>
  <dc:subject/>
  <dc:title>Da: Fabio Anderlini [mailto:fabio</dc:title>
</cp:coreProperties>
</file>